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äidetud lepingute nimeki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126"/>
        <w:gridCol w:w="1418"/>
        <w:gridCol w:w="1559"/>
        <w:gridCol w:w="2693"/>
      </w:tblGrid>
      <w:tr>
        <w:trPr>
          <w:trHeight w:val="1590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ine lepingupool, kontaktandmed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ö nimetus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masolul RH viitenumber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enuse osutamise kuupäevad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ingu maksumus, ilma käibemaksut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aparandussüsteemi reguleeritavate võrkude pindala/märgala taastamisprojekti lähteülesande kohane tööobjekti pindala </w:t>
            </w:r>
          </w:p>
        </w:tc>
      </w:tr>
      <w:tr>
        <w:trPr>
          <w:trHeight w:val="108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Riigimetsa Majandamise Kesk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di küla, Haljala vald, 46403 Lääne-Viru maako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6767500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rmk@rmk.e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isik Toomas Kivisto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Toomas.kivisto@rmk.e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huveski metsakuivenduse maaparandusehitiste rekonstrueerimise 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hanke viitenumber 223281, Raamlepingu viitenumber 2199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ing sõlmitud 20.05.2020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ertiisi läbinud töö üle antud 28.07.2021.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90 eur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ha</w:t>
            </w:r>
          </w:p>
        </w:tc>
      </w:tr>
      <w:tr>
        <w:trPr>
          <w:trHeight w:val="108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.Riigimetsa Majandamise Kesk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di küla, Haljala vald, 46403 Lääne-Viru maako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6767500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rmk@rmk.e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isik Toomas Kivisto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Toomas.kivisto@rmk.e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kkimäe-Tipasilla-Maidema-Vommaru metsakuivenduse maaparandusehitiste rekonstrueerimise projekt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hanke viitenumber 223394, Raamlepingu viitenumber 2199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ing sõlmitud 22.05.2020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ertiisi läbinud projekt üle antud 05.05.2022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 eur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 ha</w:t>
            </w:r>
          </w:p>
        </w:tc>
      </w:tr>
      <w:tr>
        <w:trPr>
          <w:trHeight w:val="108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Riigimetsa Majandamise Kesk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di küla, Haljala vald, 46403 Lääne-Viru maako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6767500,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rmk@rmk.e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isik Küllike Kuusik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kullike.kuusik@rmk.e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õrdama raba veerežiimi taastamise 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hanke viitenumber 23736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amlepingu viitenumber 19958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ing sõlmitud 14.06.2021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 üle antud 27.09.2022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0 eur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ha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vajadusel lisada rid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Esindaja nimi: </w:t>
        <w:tab/>
        <w:t>Henri Daniel Ots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k@rmk.ee" TargetMode="External"/><Relationship Id="rId3" Type="http://schemas.openxmlformats.org/officeDocument/2006/relationships/hyperlink" Target="mailto:Toomas.kivisto@rmk.ee" TargetMode="External"/><Relationship Id="rId4" Type="http://schemas.openxmlformats.org/officeDocument/2006/relationships/hyperlink" Target="mailto:rmk@rmk.ee" TargetMode="External"/><Relationship Id="rId5" Type="http://schemas.openxmlformats.org/officeDocument/2006/relationships/hyperlink" Target="mailto:Toomas.kivisto@rmk.ee" TargetMode="External"/><Relationship Id="rId6" Type="http://schemas.openxmlformats.org/officeDocument/2006/relationships/hyperlink" Target="mailto:rmk@rmk.ee" TargetMode="External"/><Relationship Id="rId7" Type="http://schemas.openxmlformats.org/officeDocument/2006/relationships/hyperlink" Target="mailto:kullike.kuusik@rmk.e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23:00Z</dcterms:created>
  <dc:creator>Rainer Laigu</dc:creator>
  <dc:description/>
  <cp:keywords/>
  <dc:language>en-US</dc:language>
  <cp:lastModifiedBy>Varri</cp:lastModifiedBy>
  <cp:lastPrinted>2011-01-25T09:45:00Z</cp:lastPrinted>
  <dcterms:modified xsi:type="dcterms:W3CDTF">2023-03-09T08:19:00Z</dcterms:modified>
  <cp:revision>26</cp:revision>
  <dc:subject/>
  <dc:title>RMK Kirde regioon tellib hanke raie- ja kokkuveoteenuse tellimiseks, vastavalt Riigihanke seadus (RTI, 21</dc:title>
</cp:coreProperties>
</file>